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64"/>
        </w:rPr>
      </w:pPr>
      <w:r>
        <w:rPr>
          <w:rFonts w:cs="Calibri" w:ascii="Calibri" w:hAnsi="Calibri"/>
          <w:b/>
          <w:bCs/>
          <w:sz w:val="48"/>
          <w:szCs w:val="6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64"/>
        </w:rPr>
      </w:pPr>
      <w:r>
        <w:rPr>
          <w:rFonts w:cs="Calibri" w:ascii="Calibri" w:hAnsi="Calibri"/>
          <w:b/>
          <w:bCs/>
          <w:sz w:val="48"/>
          <w:szCs w:val="64"/>
        </w:rPr>
        <w:t>Zadavatel: Město Krnov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64"/>
        </w:rPr>
      </w:pPr>
      <w:r>
        <w:rPr>
          <w:rFonts w:cs="Calibri" w:ascii="Calibri" w:hAnsi="Calibri"/>
          <w:b/>
          <w:bCs/>
          <w:sz w:val="40"/>
          <w:szCs w:val="6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64"/>
        </w:rPr>
      </w:pPr>
      <w:r>
        <w:rPr>
          <w:rFonts w:cs="Calibri" w:ascii="Calibri" w:hAnsi="Calibri"/>
          <w:b/>
          <w:bCs/>
          <w:sz w:val="40"/>
          <w:szCs w:val="6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64"/>
        </w:rPr>
      </w:pPr>
      <w:r>
        <w:rPr>
          <w:rFonts w:cs="Calibri" w:ascii="Calibri" w:hAnsi="Calibri"/>
          <w:b/>
          <w:bCs/>
          <w:sz w:val="40"/>
          <w:szCs w:val="6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64"/>
        </w:rPr>
      </w:pPr>
      <w:r>
        <w:rPr>
          <w:rFonts w:cs="Calibri" w:ascii="Calibri" w:hAnsi="Calibri"/>
          <w:b/>
          <w:bCs/>
          <w:sz w:val="40"/>
          <w:szCs w:val="6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40"/>
          <w:szCs w:val="64"/>
        </w:rPr>
        <w:t>Místo plnění: Základní škola Krnov, Dvořákův okruh 2, okres Bruntál, příspěvková organizace, Dvořákův okruh 2, 794 01 Krnov.</w:t>
      </w:r>
      <w:r>
        <w:rPr>
          <w:rFonts w:cs="Calibri" w:ascii="Calibri" w:hAnsi="Calibri"/>
          <w:b/>
          <w:bCs/>
          <w:sz w:val="64"/>
          <w:szCs w:val="64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64"/>
          <w:szCs w:val="64"/>
        </w:rPr>
      </w:pPr>
      <w:r>
        <w:rPr>
          <w:rFonts w:cs="Calibri" w:ascii="Calibri" w:hAnsi="Calibri"/>
          <w:b/>
          <w:bCs/>
          <w:sz w:val="64"/>
          <w:szCs w:val="6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64"/>
          <w:szCs w:val="64"/>
        </w:rPr>
      </w:pPr>
      <w:r>
        <w:rPr>
          <w:rFonts w:cs="Calibri" w:ascii="Calibri" w:hAnsi="Calibri"/>
          <w:b/>
          <w:bCs/>
          <w:sz w:val="64"/>
          <w:szCs w:val="6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64"/>
          <w:szCs w:val="64"/>
        </w:rPr>
        <w:t>Technická specifikace nábytek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9900FF"/>
          <w:sz w:val="60"/>
          <w:szCs w:val="60"/>
        </w:rPr>
      </w:pPr>
      <w:r>
        <w:rPr>
          <w:rFonts w:cs="Calibri" w:ascii="Calibri" w:hAnsi="Calibri"/>
          <w:b/>
          <w:bCs/>
          <w:color w:val="9900FF"/>
          <w:sz w:val="60"/>
          <w:szCs w:val="6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9900FF"/>
          <w:sz w:val="60"/>
          <w:szCs w:val="60"/>
        </w:rPr>
      </w:pPr>
      <w:r>
        <w:rPr>
          <w:rFonts w:cs="Calibri" w:ascii="Calibri" w:hAnsi="Calibri"/>
          <w:b/>
          <w:bCs/>
          <w:color w:val="9900FF"/>
          <w:sz w:val="60"/>
          <w:szCs w:val="6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60"/>
          <w:szCs w:val="60"/>
        </w:rPr>
      </w:pPr>
      <w:r>
        <w:rPr>
          <w:rFonts w:cs="Calibri" w:ascii="Calibri" w:hAnsi="Calibri"/>
          <w:b/>
          <w:bCs/>
          <w:sz w:val="40"/>
          <w:szCs w:val="60"/>
        </w:rPr>
        <w:t>Pokud zadávací dokumentace obsahuje požadavky na určité obchodní názvy nebo odkazy na obchodní firmy, názvy nebo jména a příjmení nebo jsou pro jeho organizační složku příznačné, např. patenty a vynálezy, užitné vzory, normy, průmyslové vzory, ochranné známky nebo označení původu, účastník zadávacího řízení to při zpracování nabídky bude chápat jako vymezení kvalitativního standardu. V tomto případě je účastník zadávacího řízení oprávněn v nabídce uvést i jiné, kvalitativně a technicky obdobné řešení, které splňuje minimálně požadované standardy a odpovídá uvedeným parametrům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9900FF"/>
          <w:sz w:val="60"/>
          <w:szCs w:val="60"/>
        </w:rPr>
      </w:pPr>
      <w:r>
        <w:rPr>
          <w:rFonts w:cs="Calibri" w:ascii="Calibri" w:hAnsi="Calibri"/>
          <w:b/>
          <w:bCs/>
          <w:color w:val="9900FF"/>
          <w:sz w:val="60"/>
          <w:szCs w:val="6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9900FF"/>
          <w:sz w:val="60"/>
          <w:szCs w:val="60"/>
        </w:rPr>
      </w:pPr>
      <w:r>
        <w:rPr>
          <w:rFonts w:cs="Calibri" w:ascii="Calibri" w:hAnsi="Calibri"/>
          <w:b/>
          <w:bCs/>
          <w:color w:val="9900FF"/>
          <w:sz w:val="60"/>
          <w:szCs w:val="60"/>
        </w:rPr>
        <w:t>VR – učebna</w:t>
      </w:r>
    </w:p>
    <w:p>
      <w:pPr>
        <w:pStyle w:val="Normal"/>
        <w:rPr>
          <w:rFonts w:ascii="Calibri" w:hAnsi="Calibri" w:cs="Calibri"/>
          <w:b/>
          <w:b/>
          <w:bCs/>
          <w:color w:val="9900FF"/>
          <w:sz w:val="60"/>
          <w:szCs w:val="60"/>
        </w:rPr>
      </w:pPr>
      <w:r>
        <w:rPr>
          <w:rFonts w:cs="Calibri" w:ascii="Calibri" w:hAnsi="Calibri"/>
          <w:b/>
          <w:bCs/>
          <w:color w:val="9900FF"/>
          <w:sz w:val="60"/>
          <w:szCs w:val="6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torský stůl do L, PVC krabička 2x 230 V, 2x USB, 1x HDMI, 1x ovl. PVC krabiček</w:t>
        <w:tab/>
        <w:t xml:space="preserve">    1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.1900 hl.1900 v.750 mm, rozměry +-50 mm, tvarový stůl do L, hloubka pracovní plochy 600 mm.</w:t>
      </w:r>
    </w:p>
    <w:p>
      <w:pPr>
        <w:pStyle w:val="Normal"/>
        <w:rPr/>
      </w:pPr>
      <w:bookmarkStart w:id="0" w:name="_Hlk146993510"/>
      <w:bookmarkEnd w:id="0"/>
      <w:r>
        <w:rPr>
          <w:rFonts w:cs="Calibri" w:ascii="Calibri" w:hAnsi="Calibri"/>
          <w:sz w:val="22"/>
          <w:szCs w:val="22"/>
        </w:rPr>
        <w:t>Materiál, dřevotřísková deska laminovaná tl.18 mm, ABS tl.2 m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" w:name="_Hlk126581045"/>
      <w:r>
        <w:rPr>
          <w:rFonts w:cs="Calibri" w:ascii="Calibri" w:hAnsi="Calibri"/>
          <w:sz w:val="22"/>
          <w:szCs w:val="22"/>
        </w:rPr>
        <w:t xml:space="preserve">Pracovní deska tl.25 mm, </w:t>
      </w:r>
      <w:bookmarkEnd w:id="1"/>
      <w:r>
        <w:rPr>
          <w:rFonts w:cs="Calibri" w:ascii="Calibri" w:hAnsi="Calibri"/>
          <w:sz w:val="22"/>
          <w:szCs w:val="22"/>
        </w:rPr>
        <w:t>korpus, nohy tl.18 mm, 2x plastová průchodka na pracovní des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dová deska bude instalovaná od podlahy s vrchním přesahem přes pracovní desku +50 mm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 pravé straně u stěny pod pracovní deskou bude instalovaná technická skříňka pro veškerou elektroinstalaci, š.200 mm, 1x dveř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 technickou skříňkou v pracovní desce bude osazeno 1x celoplastové zamykací pouzdro s lemem, musí být vyrobeno z homogenního tvrdého PVC tl.8 mm a 3 mm ve světle šedé RAL 7035. Pouzdro musí být bezespárově svařeno, aby zabránilo průnikům vody a kapalin. Na delší straně bude integrovaný kartáček, pro případ zavření kabeláže. Celé pouzdro musí být voděodolné do výšky vodního sloupce 8 mm. Pouzdro musí mít výklopná dvířka se zámkem na sjednocený klíč a po otevření musí být fixováno proti samovolnému zavření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vybavení pouzdra: 2x 230 V s klapkou a krytím v IP 44, 2x USB napájení 5 V, 1x pro HDMI průchodka Ø40mm, 1x elektrický ovladač PVC krabiček. Ve spodní části musí být krycí krabice s plastovou průchodkou pro přívod kabeláž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146993510"/>
      <w:bookmarkStart w:id="3" w:name="_Hlk146993510"/>
      <w:bookmarkEnd w:id="3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ejner s centrálním zámkem </w:t>
        <w:tab/>
        <w:t>1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š.450 hl.550 v.725 mm, rozměry +-50 mm</w:t>
      </w:r>
    </w:p>
    <w:p>
      <w:pPr>
        <w:pStyle w:val="Normal"/>
        <w:rPr/>
      </w:pPr>
      <w:bookmarkStart w:id="4" w:name="_Hlk146993449"/>
      <w:bookmarkEnd w:id="4"/>
      <w:r>
        <w:rPr>
          <w:rFonts w:cs="Calibri" w:ascii="Calibri" w:hAnsi="Calibri"/>
          <w:sz w:val="22"/>
          <w:szCs w:val="22"/>
        </w:rPr>
        <w:t>Materiál, dřevotřísková deska laminovaná tl.18 mm, ABS tl.2 m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x šuplík s centrálním zámkem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Rektifikační nožky v.40 mm kryté dřevěnou lištou, pojezd celovýsuv kuličkový s dotahem, MDF tl.3 mm, úchytky kovové oblouček minimální rozteč 96 m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46993449"/>
      <w:bookmarkStart w:id="6" w:name="_Hlk146993449"/>
      <w:bookmarkEnd w:id="6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idle kantora</w:t>
        <w:tab/>
        <w:t>1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7" w:name="_Hlk146993624"/>
      <w:bookmarkEnd w:id="7"/>
      <w:r>
        <w:rPr>
          <w:rFonts w:cs="Calibri" w:ascii="Calibri" w:hAnsi="Calibri"/>
          <w:sz w:val="22"/>
          <w:szCs w:val="22"/>
        </w:rPr>
        <w:t>Pracovní otočná kancelářská židle na kolečkách s čalouněným sedákem (sedák z bukové překližky) i opěrákem. Ze zadní strany opěradla je černý hladký plast, spodní kryt sedáku shodný černý pla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ah složení: 100 % polyester, minimálně 90.000 zátěžových otáček. Mechanika synchronní – dvoupáková, opěrák výškově stavitelný systémem UP-dow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říž pětiramenný, píst, koleč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učky výškově stavitelné, horní část područek z černého plastu. Tvar područek ve tvaru písmena „T“. Požadovaná nosnost min. 115 k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alounění: černá lát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146993624"/>
      <w:bookmarkStart w:id="9" w:name="_Hlk146993624"/>
      <w:bookmarkEnd w:id="9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Žákovský stůl 3-místný, PVC krabička 3x 230 V, 5x USB</w:t>
        <w:tab/>
        <w:t xml:space="preserve">   2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.2100 hl.600 v.750 mm</w:t>
      </w:r>
      <w:bookmarkStart w:id="10" w:name="_Hlk188258041"/>
      <w:r>
        <w:rPr>
          <w:rFonts w:cs="Calibri" w:ascii="Calibri" w:hAnsi="Calibri"/>
          <w:sz w:val="22"/>
          <w:szCs w:val="22"/>
        </w:rPr>
        <w:t>, rozměry +-50 mm</w:t>
      </w:r>
      <w:bookmarkEnd w:id="10"/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1" w:name="_Hlk188258058"/>
      <w:bookmarkEnd w:id="11"/>
      <w:r>
        <w:rPr>
          <w:rFonts w:cs="Calibri" w:ascii="Calibri" w:hAnsi="Calibri"/>
          <w:bCs/>
          <w:sz w:val="22"/>
          <w:szCs w:val="22"/>
        </w:rPr>
        <w:t>Materiál, dřevotřísková deska laminovaná tl.18 mm, ABS tl.2 mm, jenom zádová deska a tunel pod stolem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racovní deska tl.25 m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ádová deska s vrchním přesahem přes pracovní desku +50 mm, mezera od podlahy cca 300 m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e stolu bude vyrobena ze svařeného uzavřeného profilu 40x20x2 mm (konstrukce z důvodu tuhosti nesmí být šroubována, ale musí být svařena). Konstrukce bude nastříkána vypalovací barvou v odstínu z R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žky s rektifikací, kotvení do podlah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stolem je instalovaný dřevěný tunel pro kabeláž k PVC krabičce s dvířky a zámk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racovní ploše bude osazeno 1x celoplastové zamykací pouzdro s lemem, musí být vyrobeno z homogenního tvrdého PVC tl.8 mm a 3 mm ve světle šedé RAL 7035. Pouzdro musí být bezespárově svařeno, aby zabránilo průnikům vody a kapalin. Na delší straně bude integrovaný kartáček, pro případ zavření kabeláže. Celé pouzdro musí být voděodolné do výšky vodního sloupce 8 mm. Pouzdro musí mít dvířka s elektro zámkem (ovládaní od učitelského místa, po zvukové signalizaci žák otevře dvířka) po otevření musí být fixováno proti samovolnému zavření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vybavení pouzdra: 3x 230 V s klapkou a krytím v IP 44, 5x USB napájení 5 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188258058"/>
      <w:bookmarkStart w:id="13" w:name="_Hlk188258058"/>
      <w:bookmarkEnd w:id="13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Žákovský stůl 4-místný, PVC krabička 2x 230 V, 3x USB</w:t>
        <w:tab/>
        <w:t>1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.2600 hl.600 v.750 mm, rozměry +-50 m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teriál, dřevotřísková deska laminovaná tl.18 mm, ABS tl.2 mm, jenom zádová deska a tunel pod stolem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ovní deska tl.25 m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ádová deska s vrchním přesahem přes pracovní desku +50 mm, mezera od podlahy cca 300 m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onstrukce stolu bude vyrobena ze svařeného uzavřeného profilu 40x20x2 mm (konstrukce z důvodu tuhosti nesmí být šroubována, ale musí být svařena). Konstrukce bude nastříkána vypalovací barvou v odstínu z R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žky s rektifikací, kotvení do podlah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stolem je instalovaný dřevěný tunel pro kabeláž k PVC krabičce s dvířky a zámk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racovní ploše bude osazeno 2x celoplastové zamykací pouzdro s lemem, musí být vyrobeno z homogenního tvrdého PVC tl.8 mm a 3 mm ve světle šedé RAL 7035. Pouzdro musí být bezespárově svařeno, aby zabránilo průnikům vody a kapalin. Na delší straně bude integrovaný kartáček, pro případ zavření kabeláže. Celé pouzdro musí být voděodolné do výšky vodního sloupce 8 mm. Pouzdro musí mít dvířka s elektro zámkem (ovládaní od učitelského místa, po zvukové signalizaci žák otevře dvířka) po otevření musí být fixováno proti samovolnému zavření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vybavení pouzdra: 2x 230 V s klapkou a krytím v IP 44, 3x USB napájení 5 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Žákovský stůl 1-místný</w:t>
        <w:tab/>
        <w:t xml:space="preserve">       16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.650 hl.500 v.750 mm, rozměry +-50 mm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Vrchní pracovní deska bude vyrobena z dřevotřískové desky laminované tl.25 mm, ABS tl.2 mm. 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Konstrukce stolu bude vyrobena ze svařeného uzavřeného profilu 40x20x2 mm (konstrukce z důvodu tuhosti nesmí být šroubována, ale musí být svařena). Konstrukce bude nastříkána vypalovací barvou v odstínu z RAL. Po obvodě pod pracovní deskou bude kovový rám, přes rám bude uchycená pracovní deska. Ve spodní části nohy v kovovém profilu, který bude ležet na podlaze bude rektifikace pro vyrovnaní nerovností.  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dle        </w:t>
        <w:tab/>
        <w:t>26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-----------------------</w:t>
      </w:r>
    </w:p>
    <w:p>
      <w:pPr>
        <w:pStyle w:val="Normal"/>
        <w:rPr/>
      </w:pPr>
      <w:bookmarkStart w:id="14" w:name="_Hlk188258537"/>
      <w:bookmarkStart w:id="15" w:name="_Hlk146994025"/>
      <w:bookmarkEnd w:id="14"/>
      <w:bookmarkEnd w:id="15"/>
      <w:r>
        <w:rPr>
          <w:rFonts w:cs="Calibri" w:ascii="Calibri" w:hAnsi="Calibri"/>
          <w:sz w:val="22"/>
          <w:szCs w:val="22"/>
        </w:rPr>
        <w:t xml:space="preserve">Otočná výškové nastavitelná židle, pevná na kluzácích, židle s ergonomickým skořepinovým plastovým sedákem. Židli tvoří jednodílný sedák s opěrákem, který má ve vrchní části otvor v opěradle pro jednoduché uchopení. Plast je se vzduchovým polštářem, omyvatelný s jemnou strukturou. Podnož je složená z kovového pětiramenného kříže s kluzáky a plynového pístu pro snadné nastavení výšky sedu. Ovládaní pístu je pod sedákem. Součástí mechanismu je závěsný systém pro uchycení židle na pracovní desku žákovského stolu s protiskluzovým opatřením. Minimální nosnost židle při rovnoměrném zatížení sedací plochy je 110 k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6" w:name="_Hlk188258537"/>
      <w:bookmarkStart w:id="17" w:name="_Hlk188258537"/>
      <w:bookmarkEnd w:id="17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18" w:name="_Hlk146994025"/>
      <w:bookmarkEnd w:id="18"/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extilní nástěnka v AL rámku, šestihranná</w:t>
        <w:tab/>
        <w:t xml:space="preserve">    8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.1150 v.1000 mm, rozměry +-10 m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9" w:name="_Hlk188258615"/>
      <w:bookmarkEnd w:id="19"/>
      <w:r>
        <w:rPr>
          <w:rFonts w:cs="Calibri" w:ascii="Calibri" w:hAnsi="Calibri"/>
          <w:sz w:val="22"/>
          <w:szCs w:val="22"/>
        </w:rPr>
        <w:t xml:space="preserve">Šestihranná nástěnka v AL profilu s kvalitní barevnou textilií, plastové rohy s nýtkem (šroubkem), podklad je tvořený z hobry, tloušťka minimálně 12 mm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  <w:bookmarkStart w:id="20" w:name="_Hlk188258615"/>
      <w:bookmarkStart w:id="21" w:name="_Hlk188258615"/>
      <w:bookmarkEnd w:id="21"/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kříň pro 3D tisk </w:t>
        <w:tab/>
        <w:t xml:space="preserve">      1x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2" w:name="_Hlk188258632"/>
      <w:bookmarkEnd w:id="22"/>
      <w:r>
        <w:rPr>
          <w:rFonts w:cs="Calibri" w:ascii="Calibri" w:hAnsi="Calibri"/>
          <w:sz w:val="22"/>
          <w:szCs w:val="22"/>
        </w:rPr>
        <w:t>Multifunkční skříň – box pro 3D tiskárny musí mít vnější rozměry zařízení: v.1930–1960 mm š.1000-1050 mm hl.770-780 mm.   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říň je určena na uložení až 2 ks 3D tiskáren. Musí být konstrukčně vyrobena z Al tvarových profilů minimálního průřezu 55x55mm s vnějším rádiusem a nástřikem vypalovací barvou. Zařízení musí být mobilní na kolečkách s brzdou s celkovou nosností minimálně 450 kg. Velikost zařízení musí umožňovat průjezd interiérovými dveřmi š. 800 mm. Rám boxu musí být vyroben z uzavřeného kovového profilu, konstrukčního hliníku a nosné prvky musí být vyrobeny z nosných desek odolávajícím vysokému tlaku, teplotě a tahu s dekorovou povrchovou úpravou a musí být maximálně odlehčený. Výška pracovní plochy musí odpovídat výškovým normám pro laboratorní pracoviště. Pracoviště v boxu bude dostupné přes uzamykatelný výsuvný mechanismus okna (bezpečnostní sklo min.6,4 mm) a bude ze třech stran osazeno odlehčenými a bezpečnostními skly. Vnitřní elektroinstalace bude dodána včetně rozvaděčů silnoproudých a slaboproudých a s technickým řešením na duální kamerový přenos se vzdáleným přenosem pro žáky a kantory. Ve vnitřním pracovním prostoru musí být motoricky ovládána teplota s možností změn požadovaných teplot. Ideální udržovací teplota pro 3D tiskárny je 35-40°C. Osvětlení pracovní plochy nejméně 700 Lx v osmi měřících bodech. Box musí mít přípojná místa 230 V a RJ 45 s flexibilními odnímatelnými přívodními kabely. Do spodní rámové konstrukce bude osazeno pracoviště na obrobení výlisků včetně integrovaného propadového šuplíkového systému s 1x odpadkovým košem, 1x smetáčkem. Ve spodní části musí být i ovládací panel celého boxu a 2x systémové šuplíky na uložení filamentů a nářadí zafrézované v masivní desce min. 40 mm: 2x boční kleště ,2x řezací nože velké,2x řezací nože malé a 1x špachtle. Všechny dvířka, okna a zásuvky musí být zamykatelné. Nosná podpůrná konstrukce musí být svařenec z uzavřených kovových profilů v nástřiku vypalovací barvou. 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ý vnitřní prostor budou snímat 2 IP bezdrátové kamery s extra velkým pozorovacím úhlem 145° a online sledováním pomocí PC, mobilního telefonu, tabletu apod. Ukládání záznamů a fotografií na microSD kartu nebo FTP Server. Box musí mít instalovaný vlastní WI-FI router s možností vzdáleného vypnutí celého zařízení např. přes mobil. 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 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boxu musí být integrovaný automatický pasivní hasící systém se souběžným impulzem pro vypnutí celé elektroinstalace zařízení v případě zahoření v pracovní části boxu. Na zařízení bude vyhotovena revizní zpráva. 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3" w:name="_Hlk188258632"/>
      <w:bookmarkEnd w:id="23"/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24" w:name="_Hlk146994114"/>
      <w:bookmarkEnd w:id="24"/>
      <w:r>
        <w:rPr>
          <w:rFonts w:cs="Calibri" w:ascii="Calibri" w:hAnsi="Calibri"/>
          <w:sz w:val="22"/>
          <w:szCs w:val="22"/>
        </w:rPr>
        <w:t>Skříň pro VR brýle</w:t>
        <w:tab/>
        <w:t>1x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Start w:id="25" w:name="_Hlk146994114"/>
      <w:bookmarkStart w:id="26" w:name="_Hlk188258658"/>
      <w:bookmarkEnd w:id="25"/>
      <w:bookmarkEnd w:id="26"/>
      <w:r>
        <w:rPr>
          <w:rFonts w:cs="Calibri" w:ascii="Calibri" w:hAnsi="Calibri"/>
          <w:bCs/>
          <w:sz w:val="22"/>
          <w:szCs w:val="22"/>
        </w:rPr>
        <w:t>š.1250-1300, hl.650-700, v.1350-1400 mm  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Uzamykatelný box, na dobíjení ovladačů a brýlí pro výuku virtuální reality, musí mít kapacitu minimálně 15 nabíjecích adaptérů (15 párů) s přípravou pro integrovaný přívod nízkého nabíjecího napětí. Ve vnitřním prostoru bude osazen systém pro nabíjení minimálně 30 ks tužkových baterek. Adaptéry pro uložení komponentů 3D brýlí musí být vyrobeny z vysokého tvarového měkčeného plastu (negativ ručních ovladačů, samotných VR brýlí a vymezovacího rámečku pro uživatele dioptrických brýlí). Měkčené plasty musí být aretovány proti pohybu ve dvou osách. Celý box musí být z důvodu přepravy, vynášky a další manipulace vyroben z odlehčených kompaktních desek tl.4 a 12 mm s rohovým zpevněním z konstrukčního hliníku. Box musí být uzamykatelný vzdáleně z místa kantora elektrickým impulsem včetně automatického otevření, vnitřní mezistěna a police budou zhotoveny z laminátové dřevotřísky tl.18 mm s ABS hranami tl.2 mm. Celý box musí být na kovových kolečkách výšky minimálně 100 mm, z toho 2 přední kolečka s brzdou. Zadní stěna a dvě boční stěny musí být perforovány z důvodu chlazení vnitřního zařízení. Přední dveřní systém také musí umožňovat větrání vodorovnou mikro ventilací. Konstrukce boxu musí mít integrovaná přenosná madla.   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27" w:name="_Hlk188258658"/>
      <w:bookmarkStart w:id="28" w:name="_Hlk188258658"/>
      <w:bookmarkEnd w:id="28"/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kříň, spodek dveře, vrch dveře sklo </w:t>
        <w:tab/>
        <w:t>3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.800 hl.460 v.2000 mm, rozměry +-50 mm</w:t>
      </w:r>
    </w:p>
    <w:p>
      <w:pPr>
        <w:pStyle w:val="Normal"/>
        <w:rPr/>
      </w:pPr>
      <w:bookmarkStart w:id="29" w:name="_Hlk146994234"/>
      <w:bookmarkEnd w:id="29"/>
      <w:r>
        <w:rPr>
          <w:rFonts w:cs="Calibri" w:ascii="Calibri" w:hAnsi="Calibri"/>
          <w:sz w:val="22"/>
          <w:szCs w:val="22"/>
        </w:rPr>
        <w:t>Materiál, dřevotřísková deska laminovaná tl.18 mm, ABS tl.2 mm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odní část, 2x dveře (výška 900 mm) 2x police stavitelná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rchní část, 2x dveře prosklené v hliníkovém rámku, ve skříňce bude 4x plastový box minimální š.310 hl.430 v.75 mm a 2x fixní police nad plastovými boxy. Veškeré prosklené dvířka budou na shodný klíč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říňka bude sloužit pro vystavení výrobků žáků, proto bude vždy za skleněnými dvířky osvětlený prostor LED páskem. Ovládaní celé sestavy bude na boční dřevěné liště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K panty s dotahem, MDF tl.3 mm, rektifikační nožky v. 40 mm kryté dřevěnou lištou. Úchytky kovové, oblouček min. rozteč 96 m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0" w:name="_Hlk146994234"/>
      <w:bookmarkStart w:id="31" w:name="_Hlk146994234"/>
      <w:bookmarkEnd w:id="3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kříň, spodek šuplík, vrch dveře sklo </w:t>
        <w:tab/>
        <w:t>2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.800 hl.460 v.2000 mm, rozměry +-50 mm</w:t>
      </w:r>
    </w:p>
    <w:p>
      <w:pPr>
        <w:pStyle w:val="Normal"/>
        <w:rPr/>
      </w:pPr>
      <w:bookmarkStart w:id="32" w:name="_Hlk146994195"/>
      <w:bookmarkEnd w:id="32"/>
      <w:r>
        <w:rPr>
          <w:rFonts w:cs="Calibri" w:ascii="Calibri" w:hAnsi="Calibri"/>
          <w:sz w:val="22"/>
          <w:szCs w:val="22"/>
        </w:rPr>
        <w:t>Materiál, dřevotřísková deska laminovaná tl.18 mm, ABS tl.2 mm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odní část, 4x šuplík (výška celkem 900 mm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rchní část, 2x dveře prosklené v hliníkovém rámku, ve skříňce bude 4x plastový box minimální š.310 hl.430 v.75 mm a 2x fixní police nad plastovými boxy. Veškeré prosklené dvířka budou na shodný klíč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říňka bude sloužit pro vystavení výrobků žáků, proto bude vždy za skleněnými dvířky osvětlený prostor LED páskem. Ovládaní celé sestavy bude na boční dřevěné liště mezi stěnou u žákovských stolech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K panty s dotahem, MDF tl.3 mm, rektifikační nožky v. 40 mm kryté dřevěnou lištou. Úchytky kovové, oblouček min. rozteč 96 m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3" w:name="_Hlk146994195"/>
      <w:bookmarkStart w:id="34" w:name="_Hlk146994195"/>
      <w:bookmarkEnd w:id="34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obotický stůl se zvýšeným okrajem, kolečka</w:t>
        <w:tab/>
        <w:t>1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.1600 hl.1100 v.850 mm, rozměry +-50 mm</w:t>
      </w:r>
    </w:p>
    <w:p>
      <w:pPr>
        <w:pStyle w:val="Normal"/>
        <w:rPr/>
      </w:pPr>
      <w:bookmarkStart w:id="35" w:name="_Hlk146994298"/>
      <w:bookmarkEnd w:id="35"/>
      <w:r>
        <w:rPr>
          <w:rFonts w:cs="Calibri" w:ascii="Calibri" w:hAnsi="Calibri"/>
          <w:sz w:val="22"/>
          <w:szCs w:val="22"/>
        </w:rPr>
        <w:t>Materiál, dřevotřísková deska laminovaná tl.18 mm, ABS tl.2 mm, vrchní pracovní deska tl.25 mm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 obvodu pracovní desky je zvýšený okraj, který je vyrobený z PVC. Okraj je možno v případě potřeby manuálně bez nářadí zarovnat s výškou pracovní plochy. Zvýšený okraj zabraňuje pádu robota při programování na podlahu. Minimální výška okraje oproti pracovní desky je 30 mm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 pracovní deskou na dvou delších stranách robotického stolu budou instalované úložné skříňky. Ve vrchní části každé skříňky bude 2x šuplík se zámkem, výška čela 150 mm. Pod šuplíky budou 2 posuvné dveře se zámkem, 2x police stavitelná. Veškeré zámky budou na sjednocený klíč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d pracovní deskou bude po obvodě svařený kovový rám z uzavřeného kovového profilu 30x30x2 mm (konstrukce z důvodu tuhosti nesmí být šroubována, ale musí být svařena). Konstrukce bude nastříkána vypalovací barvou v odstínu z R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osná konstrukce robotického stolu bude z uzavřeného kovového profilu 30x30x2 mm (konstrukce z důvodu tuhosti nesmí být šroubována, ale musí být svařena). Konstrukce bude nastříkána vypalovací barvou v odstínu z RAL. Stůl je na 4 kvalitních ložiskových kolečkách, povrch koleček je pogumovaný, všechny kolečka jsou s brzdnou. Minimální nosnost jednoho kolečka je 150 kg.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Roh skříněk ze všech 4 stran bude chráněný z uzavřeného kovového profilu 30x30x2 mm (konstrukce z důvodu tuhosti nesmí být šroubována, ale musí být svařena). Konstrukce bude nastříkána vypalovací barvou v odstínu z RA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 kratší straně budou instalované dvě madla pro lepší manipulaci s robotickým stolem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DF tl.3 mm, úchytky kovové, oblouček min. rozteč 96 mm, pojezd celovýsuv kuličkový s dotah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6" w:name="_Hlk146994298"/>
      <w:bookmarkStart w:id="37" w:name="_Hlk146994298"/>
      <w:bookmarkEnd w:id="37"/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Elektroinstalace   </w:t>
        <w:tab/>
        <w:t xml:space="preserve">1x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8" w:name="_Hlk188258966"/>
      <w:bookmarkEnd w:id="38"/>
      <w:r>
        <w:rPr>
          <w:rFonts w:cs="Calibri" w:ascii="Calibri" w:hAnsi="Calibri"/>
          <w:sz w:val="22"/>
          <w:szCs w:val="22"/>
        </w:rPr>
        <w:t>V odborné učebně bude ze stavebních vývodů dopojena elektroinstalace, po dokončení bude dodána elektro reviz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žadovány nábytek pro dopojení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39" w:name="_Hlk188258966"/>
      <w:bookmarkEnd w:id="39"/>
      <w:r>
        <w:rPr>
          <w:rFonts w:cs="Calibri" w:ascii="Calibri" w:hAnsi="Calibri"/>
          <w:sz w:val="22"/>
          <w:szCs w:val="22"/>
        </w:rPr>
        <w:t xml:space="preserve">1x kantorský stůl do L, PVC krabička 2x 230 V, 2x USB, 1x HDMI, 1x ovl. PVC krabiček: </w:t>
      </w:r>
      <w:bookmarkStart w:id="40" w:name="_Hlk188259043"/>
      <w:r>
        <w:rPr>
          <w:rFonts w:cs="Calibri" w:ascii="Calibri" w:hAnsi="Calibri"/>
          <w:b/>
          <w:bCs/>
          <w:sz w:val="22"/>
          <w:szCs w:val="22"/>
        </w:rPr>
        <w:t>dopojení PVC krabičky ze stavebních vývodů.</w:t>
      </w:r>
    </w:p>
    <w:p>
      <w:pPr>
        <w:pStyle w:val="Normal"/>
        <w:rPr/>
      </w:pPr>
      <w:bookmarkEnd w:id="40"/>
      <w:r>
        <w:rPr>
          <w:rFonts w:cs="Calibri" w:ascii="Calibri" w:hAnsi="Calibri"/>
          <w:sz w:val="22"/>
          <w:szCs w:val="22"/>
        </w:rPr>
        <w:t xml:space="preserve">2x žákovský stůl 3-místný, PVC krabička 3x 230 V, 5x USB: </w:t>
      </w:r>
      <w:bookmarkStart w:id="41" w:name="_Hlk188259146"/>
      <w:r>
        <w:rPr>
          <w:rFonts w:cs="Calibri" w:ascii="Calibri" w:hAnsi="Calibri"/>
          <w:b/>
          <w:bCs/>
          <w:sz w:val="22"/>
          <w:szCs w:val="22"/>
        </w:rPr>
        <w:t>dopojení PVC krabičky ze stavebních vývodů.</w:t>
      </w:r>
      <w:bookmarkEnd w:id="41"/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x žákovský stůl 4-místný, PVC krabička 2x 230 V, 3x USB: </w:t>
      </w:r>
      <w:r>
        <w:rPr>
          <w:rFonts w:cs="Calibri" w:ascii="Calibri" w:hAnsi="Calibri"/>
          <w:b/>
          <w:bCs/>
          <w:sz w:val="22"/>
          <w:szCs w:val="22"/>
        </w:rPr>
        <w:t>dopojení PVC krabičky ze stavebních vývo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x skříň, spodek dveře, vrch dveře sklo: </w:t>
      </w:r>
      <w:bookmarkStart w:id="42" w:name="_Hlk188259221"/>
      <w:r>
        <w:rPr>
          <w:rFonts w:cs="Calibri" w:ascii="Calibri" w:hAnsi="Calibri"/>
          <w:b/>
          <w:bCs/>
          <w:sz w:val="22"/>
          <w:szCs w:val="22"/>
        </w:rPr>
        <w:t>dopojení LED osvětlení ze stavebních vývodů.</w:t>
      </w:r>
      <w:bookmarkEnd w:id="4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x skříň, spodek šuplík, vrch dveře sklo: </w:t>
      </w:r>
      <w:r>
        <w:rPr>
          <w:rFonts w:cs="Calibri" w:ascii="Calibri" w:hAnsi="Calibri"/>
          <w:b/>
          <w:bCs/>
          <w:sz w:val="22"/>
          <w:szCs w:val="22"/>
        </w:rPr>
        <w:t>dopojení LED osvětlení ze stavebních vývo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Elektroinstalace – doprava</w:t>
        <w:tab/>
        <w:t>2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davatel zajistí dopravu elektro montážních pracovníků. Cena musí být maximální a nemůže být navýše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prava – nábytek</w:t>
        <w:tab/>
        <w:t>2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---------------------------------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davatel zajistí dopravu nábytku a montážních pracovníků. Cena musí být maximální a nemůže být navýše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ntáž – nábytek</w:t>
        <w:tab/>
        <w:t xml:space="preserve">      1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davatel zajistí kompletní vynášku a odbornou montáž nábytku a jiných profesí v učebně. Cena musí být maximální a nemůže být navýšena.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rmce">
    <w:name w:val="Obsah rám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07:00Z</dcterms:created>
  <dc:creator/>
  <dc:description/>
  <cp:keywords/>
  <dc:language>en-US</dc:language>
  <cp:lastModifiedBy/>
  <cp:lastPrinted>1995-11-21T17:41:00Z</cp:lastPrinted>
  <dcterms:modified xsi:type="dcterms:W3CDTF">2025-01-21T09:26:00Z</dcterms:modified>
  <cp:revision>7</cp:revision>
  <dc:subject/>
  <dc:title/>
</cp:coreProperties>
</file>